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13320" cy="10476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3320" cy="1047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7930" cy="104940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7930" cy="1049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7930" cy="104578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7930" cy="1045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7930" cy="104940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7930" cy="1049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7930" cy="104762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7930" cy="1047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7930" cy="104940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7930" cy="1049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31735" cy="104762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735" cy="1047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0150" cy="104762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47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43051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430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06:26:00Z</dcterms:created>
  <dc:creator>Chumak</dc:creator>
  <dc:description/>
  <dc:language>en-US</dc:language>
  <cp:lastModifiedBy>Sheina</cp:lastModifiedBy>
  <cp:lastPrinted>2010-04-22T13:39:00Z</cp:lastPrinted>
  <dcterms:modified xsi:type="dcterms:W3CDTF">2016-07-14T06:26:00Z</dcterms:modified>
  <cp:revision>2</cp:revision>
  <dc:subject/>
  <dc:title/>
</cp:coreProperties>
</file>